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90335190"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263849704"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972507528"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801260351"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